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720" w:righ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720" w:righ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ruppo minori rom - Promozione Affidamento Omoculturale e non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10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2026"/>
      </w:tblGrid>
      <w:tr>
        <w:trPr>
          <w:trHeight w:val="229" w:hRule="exac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Promuovere l’affido anche omoculturale di minori r.s.c. in situazione di temporanea difficoltà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1P.otenziamento del servizio affidi dei comuni, sensibilizzazione all’affido omoculturale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2.Selezione e Formazione di famiglie affidatarie, incentivazione  delle famiglie r.s.c.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.Realizzazione di un forum specificatamente dedicato alla raccolta delle esperienze ed alla costituzione di una comunità di pratica.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nferenza Stato- Regioni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ovincie. regioni, Anci, Privato sociale, Associazioni professionali dei magistrati e degli operatori ;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Famiglie e ragazzi r.s.c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50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color w:val="000080"/>
                <w:sz w:val="16"/>
                <w:szCs w:val="16"/>
              </w:rPr>
              <w:t>x 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color w:val="000080"/>
                <w:sz w:val="16"/>
                <w:szCs w:val="16"/>
              </w:rPr>
              <w:t>x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color w:val="000080"/>
                <w:sz w:val="16"/>
                <w:szCs w:val="16"/>
              </w:rPr>
              <w:t>x diretta</w:t>
            </w:r>
          </w:p>
        </w:tc>
        <w:tc>
          <w:tcPr>
            <w:tcW w:w="7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 xml:space="preserve">Concertazione : 1. </w:t>
            </w:r>
            <w:r>
              <w:rPr>
                <w:color w:val="000080"/>
                <w:sz w:val="18"/>
                <w:szCs w:val="18"/>
              </w:rPr>
              <w:t>Linee guida ; sensibilizzazione interistituzionale; potenziamento e valorizzazione dei servizi affido esisten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 xml:space="preserve">Coprogettazione;2. </w:t>
            </w:r>
            <w:r>
              <w:rPr>
                <w:color w:val="000080"/>
                <w:sz w:val="18"/>
                <w:szCs w:val="18"/>
              </w:rPr>
              <w:t>individuazione risorse umane, finanziarie e strutturali  3. predisposizione attività amministrativa e attivazione del network; definizione di protocolli operativi condivisi;</w:t>
            </w:r>
            <w:r>
              <w:rPr>
                <w:i/>
                <w:color w:val="00008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 xml:space="preserve">Cogestione/corresponsabilità:4 </w:t>
            </w:r>
            <w:r>
              <w:rPr>
                <w:color w:val="000080"/>
                <w:sz w:val="18"/>
                <w:szCs w:val="18"/>
              </w:rPr>
              <w:t>bandi, selezione e formazione famiglie ed assistenti sociali;  ; 5.avvio e monitoraggio delle attività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,linee guida, protocolli operativi, definizione di standard minim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18 mesi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artecipazione istituzionale e comunitaria; realizzazione atti deliberativ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  <w:r>
              <w:rPr>
                <w:color w:val="000080"/>
                <w:sz w:val="18"/>
                <w:szCs w:val="18"/>
              </w:rPr>
              <w:t>personale e attori del network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  <w:r>
              <w:rPr>
                <w:color w:val="000080"/>
                <w:sz w:val="18"/>
                <w:szCs w:val="18"/>
              </w:rPr>
              <w:t xml:space="preserve">  n.adesioni, attività formative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di risultato</w:t>
            </w:r>
            <w:r>
              <w:rPr>
                <w:color w:val="000080"/>
                <w:sz w:val="18"/>
                <w:szCs w:val="18"/>
              </w:rPr>
              <w:t>:n. di affidi di effettuati e di famiglie disponibi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7937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51:00Z</dcterms:created>
  <dc:creator>Stefano Ricci</dc:creator>
  <dc:description/>
  <cp:keywords/>
  <dc:language>en-US</dc:language>
  <cp:lastModifiedBy>Stefano Ricci</cp:lastModifiedBy>
  <cp:lastPrinted>2009-04-08T09:09:00Z</cp:lastPrinted>
  <dcterms:modified xsi:type="dcterms:W3CDTF">2009-07-15T14:01:00Z</dcterms:modified>
  <cp:revision>3</cp:revision>
  <dc:subject/>
  <dc:title>“Piano nazionale di azione di interventi per la tutela dei diri</dc:title>
</cp:coreProperties>
</file>